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e Appel à projets Fisfao et Fisfac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RÉPARTITION DES CHARGES – FISFAO / FISFAC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GE D’ARBITRAGE (3 à 5 jours)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515"/>
        <w:gridCol w:w="2877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SF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édération hôte et partenaire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énéficiaires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42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laboration des modules de formation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42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utement des experts formateurs ;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42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placement et hébergement des experts formateurs ;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42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 des stagiaires ;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42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on des stagiaires ;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42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bergement des stagiaires, selon le ca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03" w:hanging="10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le de formation ;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03" w:hanging="10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oires et logistique de formation ;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03" w:hanging="10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ses et déjeuners ;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03" w:hanging="10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local entre hébergement et salle de formation si distance supérieure à 1km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10" w:hanging="1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international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03" w:hanging="10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îners 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GANISATION DU FESTIVAL (3 à 5 jours)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515"/>
        <w:gridCol w:w="2877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ISF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rganisateur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élégations ou Fédérations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168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fre du matériel de jeu et d’arbitrage, 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168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 à disposition le corps arbitral,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168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re une partie des prix (livres et étrennes),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168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uie la mobilisation et l’inscription des festivaliers,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168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re la supervision technique et l’homologation du Festival,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168" w:hanging="14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re la communication du festival sur le Web et sur les médias sociaux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97" w:hanging="197"/>
              <w:contextualSpacing/>
              <w:rPr/>
            </w:pPr>
            <w:r>
              <w:rPr>
                <w:sz w:val="20"/>
                <w:szCs w:val="20"/>
              </w:rPr>
              <w:t>Mise à disposition du matériel de jeu adéquat pour le bon déroulement du festival (jeux de scrabble classique, pendules, tableaux-témoins, etc. …)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97" w:hanging="19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e un tournoi qualificatif en vue de la Finale des écoles (épreuve inaugurale du festival),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97" w:hanging="19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le de jeu éclairée, connectée à Internet, munie de prises de courant électrique (prévoir groupe électrogène relai) et de sonorisation,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97" w:hanging="197"/>
              <w:contextualSpacing/>
              <w:rPr/>
            </w:pPr>
            <w:r>
              <w:rPr>
                <w:sz w:val="20"/>
                <w:szCs w:val="20"/>
              </w:rPr>
              <w:t xml:space="preserve">Accessoires : papeterie, 2 vidéo projecteurs et 2 écrans de projection, mobilier (tables et chaises numérotés pour les compétiteurs et arbitres),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97" w:hanging="19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bergement et restauration du corps arbitral,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97" w:hanging="19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egistrement et réservation d’hébergement pour les festivaliers,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97" w:hanging="197"/>
              <w:contextualSpacing/>
              <w:rPr/>
            </w:pPr>
            <w:r>
              <w:rPr>
                <w:sz w:val="20"/>
                <w:szCs w:val="20"/>
              </w:rPr>
              <w:t>Mise en place d’un service de restauration accessible par ticket-restau distribués ou vendus par l’organisation,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97" w:hanging="19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 en place d’une navette si distance entre site de jeu et site d’hébergement supérieure à 1 km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97" w:hanging="19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curité des festivaliers,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97" w:hanging="19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eil des délégations étrangères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97" w:hanging="19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 en œuvre du plan de communication prévu pour le festival,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97" w:hanging="19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compenses (trophée, médailles et une partie des prix et dotations),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97" w:hanging="19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 en place d’une équipe médicale sur le site du festival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10" w:hanging="1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s international et locaux, hébergement et restauration ;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10" w:hanging="1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u de scrabble duplicate pour chaque joueur ;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110" w:hanging="11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is d’inscription aux épreuves du festival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3840</wp:posOffset>
          </wp:positionH>
          <wp:positionV relativeFrom="paragraph">
            <wp:posOffset>-87630</wp:posOffset>
          </wp:positionV>
          <wp:extent cx="1171575" cy="314325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21:57:00Z</dcterms:created>
  <dc:creator>DELAFORET</dc:creator>
  <dc:description/>
  <dc:language>en-US</dc:language>
  <cp:lastModifiedBy>ASSINOU POUR FISF</cp:lastModifiedBy>
  <cp:lastPrinted>2012-11-05T13:09:00Z</cp:lastPrinted>
  <dcterms:modified xsi:type="dcterms:W3CDTF">2013-07-26T21:57:00Z</dcterms:modified>
  <cp:revision>2</cp:revision>
  <dc:subject/>
  <dc:title/>
</cp:coreProperties>
</file>