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586"/>
        <w:gridCol w:w="263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ctivités (ou tâch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 réaliser ava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éservation des salles et des héberge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ntacts avec établissements pour le Concours des éco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nférence de presse de lancement du Stage et du festiv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c ou sans représentant FISF – début campagne de communic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ollicitation de sponsors et mécènes pour financement et dons en n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mande de matériel de jeu et d’arbitr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missions diverses sur le Festiv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nregistrement des candidats au s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SF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nimation dans les écoles retenu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mande, réception et mise en place des accessoires pour le s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éception et prise en main du site du festiv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mande, réception et mise en place des accessoires pour le festiv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éception et préparation des hébergements des festivali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ncours des éco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tournoi servira à tester les installations de la salle de jeu du festiv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ntacts et mise en place de la navette (s’il y a lie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Contacts et accord avec service de restauratio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e Appel à projets Fisfao et Fisfac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FEUILLE DE ROUTE – FISFAO / FISF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B : Cette liste de tâche n’est pas exhaustive et doit être complétée pour tout projet candida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1620</wp:posOffset>
          </wp:positionH>
          <wp:positionV relativeFrom="paragraph">
            <wp:posOffset>-59055</wp:posOffset>
          </wp:positionV>
          <wp:extent cx="1171575" cy="314325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21:42:00Z</dcterms:created>
  <dc:creator>ASSINOU POUR FISF</dc:creator>
  <dc:description/>
  <dc:language>en-US</dc:language>
  <cp:lastModifiedBy>ASSINOU POUR FISF</cp:lastModifiedBy>
  <dcterms:modified xsi:type="dcterms:W3CDTF">2013-07-26T22:13:00Z</dcterms:modified>
  <cp:revision>1</cp:revision>
  <dc:subject/>
  <dc:title/>
</cp:coreProperties>
</file>